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9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MEDICAMENTS POUR LES BESOINS SPECIFIQUES DU SERVICE DE MEDECINE NUCLEAIRE RELEVANT DE L’HOPITAL UNIVERSITAIRE GENERAL MOHAMMED VI TANGER EN 26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2-10T08:59:00Z</dcterms:modified>
  <cp:revision>51</cp:revision>
  <dc:subject/>
  <dc:title>ACTE D'ENGAGEMENT </dc:title>
</cp:coreProperties>
</file>